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 2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2021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ind w:left="432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atribuire în folosinţă a locurilor de înhumare în cimitirul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municipiului Bistriţa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                                                 </w:t>
      </w:r>
      <w:r>
        <w:rPr/>
        <w:t>- lei/loc -</w:t>
      </w:r>
    </w:p>
    <w:tbl>
      <w:tblPr>
        <w:tblW w:w="138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  <w:gridCol w:w="4320"/>
      </w:tblGrid>
      <w:tr>
        <w:trPr>
          <w:trHeight w:val="1390" w:hRule="atLeast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Hotărârea Consiliului local care reglementează taxa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 anul 2021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propusă pentru anul 2022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otărârea Consiliului local nr. 10/10.02.1994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 perioadă de 7 an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B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6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6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 perioadă de 25 an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B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9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30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9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30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 perioadă de 40 an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B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7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60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7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60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6:00Z</dcterms:created>
  <dc:creator>Administrator</dc:creator>
  <dc:description/>
  <cp:keywords/>
  <dc:language>en-US</dc:language>
  <cp:lastModifiedBy>Elena</cp:lastModifiedBy>
  <cp:lastPrinted>2021-10-25T21:32:00Z</cp:lastPrinted>
  <dcterms:modified xsi:type="dcterms:W3CDTF">2021-10-25T18:32:00Z</dcterms:modified>
  <cp:revision>46</cp:revision>
  <dc:subject/>
  <dc:title>ANEXA NR</dc:title>
</cp:coreProperties>
</file>